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295</wp:posOffset>
                </wp:positionH>
                <wp:positionV relativeFrom="page">
                  <wp:posOffset>1223645</wp:posOffset>
                </wp:positionV>
                <wp:extent cx="6848475" cy="90227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02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5.85pt;margin-top:96.35pt;width:539.2pt;height:710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300" w:h="240" w:x="1272" w:y="110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ZA RAZDOBLJE: 01.01.2022.</w:t>
      </w:r>
      <w:r>
        <w:rPr>
          <w:rFonts w:ascii="Times New Roman" w:hAnsi="Times New Roman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DO 31.12.2022.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345" w:h="570" w:x="1257" w:y="462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3"/>
          <w:szCs w:val="23"/>
        </w:rPr>
        <w:t>A. RAČUN PRIHODA I RASHODA NA RAZINI    ODJELJKA EKONOMSKE</w:t>
      </w:r>
      <w:r>
        <w:rPr>
          <w:rFonts w:ascii="Times New Roman" w:hAnsi="Times New Roman"/>
          <w:b/>
          <w:bCs/>
          <w:color w:val="000000"/>
          <w:sz w:val="29"/>
          <w:szCs w:val="29"/>
        </w:rPr>
        <w:t xml:space="preserve"> </w:t>
      </w:r>
      <w:r>
        <w:rPr>
          <w:rFonts w:ascii="Times New Roman" w:hAnsi="Times New Roman"/>
          <w:b/>
          <w:bCs/>
          <w:color w:val="000000"/>
          <w:sz w:val="23"/>
          <w:szCs w:val="23"/>
        </w:rPr>
        <w:t>KLASIFIK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52" w:y="2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90" w:h="240" w:x="10317" w:y="20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990" w:h="240" w:x="10317" w:y="200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8547" w:y="2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162" w:y="2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222" w:y="26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25" w:h="255" w:x="10407" w:y="26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165" w:h="264" w:x="702" w:y="156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Prihodi poslovanja</w:t>
      </w:r>
    </w:p>
    <w:p>
      <w:pPr>
        <w:pStyle w:val="Normal"/>
        <w:widowControl w:val="false"/>
        <w:pBdr/>
        <w:shd w:fill="E9E9D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300" w:x="732" w:y="290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85" w:h="221" w:x="1092" w:y="29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RAČUN J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67" w:y="29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.953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420" w:x="732" w:y="328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33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.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97" w:y="33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.3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050" w:h="192" w:x="1242" w:y="33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2" w:x="882" w:y="33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376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38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.5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38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15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38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38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441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4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.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4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77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4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rez i prirez na dohoda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448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490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9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9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9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rez na dobi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498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40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4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4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4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rezi na imovin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4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89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9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2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9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9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rezi na robu i uslu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97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639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4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4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4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 od porez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64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6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684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6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7.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6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88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6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iz inozemstva (darovnice) i od subjekata un 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69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748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75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9.4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75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.58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75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iz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75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798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80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8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80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80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od ostalih subjekata unutar općeg proračun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80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34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843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85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3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85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1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85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85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907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91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91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91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financijsk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91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957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96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96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13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96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nefinancijsk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96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42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1002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0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10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384" w:x="1467" w:y="10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upravnih i administrativnih pristojbi, pristojbi po posebnim propisima i naknad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101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066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07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07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07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Upravne i administrativne pristojb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07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116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12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8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12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12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 posebnim propisim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12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165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17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6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17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17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omunalni doprinosi i nakna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17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3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1210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2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.2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12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121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azne, upravne mjere i 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122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275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2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2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28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azne i upravne mje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28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324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33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.2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33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60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330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pri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33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237" w:y="16166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    </w:t>
      </w:r>
      <w:r>
        <w:rPr>
          <w:rFonts w:cs="Calibri"/>
          <w:color w:val="000000"/>
          <w:sz w:val="13"/>
          <w:szCs w:val="13"/>
        </w:rPr>
        <w:t>1 od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6720</wp:posOffset>
                </wp:positionH>
                <wp:positionV relativeFrom="page">
                  <wp:posOffset>1814195</wp:posOffset>
                </wp:positionV>
                <wp:extent cx="6830060" cy="0"/>
                <wp:effectExtent l="6985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42.85pt" to="571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0180</wp:posOffset>
                </wp:positionH>
                <wp:positionV relativeFrom="page">
                  <wp:posOffset>1223645</wp:posOffset>
                </wp:positionV>
                <wp:extent cx="0" cy="902335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96.35pt" to="413.4pt,806.8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08115</wp:posOffset>
                </wp:positionH>
                <wp:positionV relativeFrom="page">
                  <wp:posOffset>1233170</wp:posOffset>
                </wp:positionV>
                <wp:extent cx="0" cy="901382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97.1pt" to="512.45pt,806.8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1604645</wp:posOffset>
                </wp:positionV>
                <wp:extent cx="68205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26.35pt" to="571.35pt,126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3915"/>
                <wp:effectExtent l="6985" t="6985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5.85pt;margin-top:40.35pt;width:539.2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52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90" w:h="240" w:x="10317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990" w:h="240" w:x="10317" w:y="8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8547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162" w:y="1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222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25" w:h="255" w:x="10407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165" w:h="264" w:x="702" w:y="44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Prihodi od prodaje nefinancijske imovine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420" w:x="732" w:y="181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.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97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050" w:h="192" w:x="124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2" w:x="88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229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9.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proizvedene dugotrajne imovin 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2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293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9.8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materijalne imovine - prirodnih bogatstav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11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338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34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34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34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proizvedene dugotrajne imovi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34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403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1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građevinskih objeka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41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237" w:y="16166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    </w:t>
      </w:r>
      <w:r>
        <w:rPr>
          <w:rFonts w:cs="Calibri"/>
          <w:color w:val="000000"/>
          <w:sz w:val="13"/>
          <w:szCs w:val="13"/>
        </w:rPr>
        <w:t>2 od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455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8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502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3915"/>
                <wp:effectExtent l="6985" t="6985" r="5715" b="571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5.85pt;margin-top:40.35pt;width:539.2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48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4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predviđeni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4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48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482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44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43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azne, penali i naknade šte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43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43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432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3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38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apitalne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38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38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5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383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34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e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7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33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2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333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127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127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127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7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27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.09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1269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23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e naknade građanima i kućanstvima iz proračun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0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23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9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224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18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18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aknade građanima i kućanstvima na temelju osigura 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18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18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174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112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111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aknade građanima i kućanstvima na temelju osigura nja i druge nakn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111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92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11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00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1110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07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07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financirani EU sredstava - Vrata Spačvanskog baz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07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07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065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102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10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jenosi za financ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10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102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0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10158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96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96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dane u inozemstvo i unutar općeg prorač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96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96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15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9513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91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384" w:x="1797" w:y="9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ubvencije trgovačkim društvima, poljoprivrednicim a i obrtnicima izvan javnog sek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9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2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91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7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905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851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8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ubven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8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2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849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79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840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80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80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financijski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80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80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6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795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741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74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Financijski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74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740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6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731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69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9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nespomenuti 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9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9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5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686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64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4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4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5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4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.6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636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9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materijal i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.2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93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.23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87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4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4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aknade troškova zaposlen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4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4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2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37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48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48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Materijalni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48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29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482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8.69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473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435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3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Doprinosi na pla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3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6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34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6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428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38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38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rashodi za zaposl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38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384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378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33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33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će (Brut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33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8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33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2.6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329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27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27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zaposle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27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7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273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3.93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264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2" w:x="882" w:y="22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050" w:h="192" w:x="1242" w:y="22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97" w:y="22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.4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222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.00 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420" w:x="732" w:y="2169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67" w:y="18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9.9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85" w:h="221" w:x="1092" w:y="18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RAČUN JLS</w:t>
      </w:r>
    </w:p>
    <w:p>
      <w:pPr>
        <w:pStyle w:val="Normal"/>
        <w:widowControl w:val="false"/>
        <w:pBdr/>
        <w:shd w:fill="E9E9D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300" w:x="732" w:y="17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165" w:h="264" w:x="702" w:y="44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25" w:h="255" w:x="10407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222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162" w:y="1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8547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90" w:h="240" w:x="10317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990" w:h="240" w:x="10317" w:y="8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52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237" w:y="16166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    </w:t>
      </w:r>
      <w:r>
        <w:rPr>
          <w:rFonts w:cs="Calibri"/>
          <w:color w:val="000000"/>
          <w:sz w:val="13"/>
          <w:szCs w:val="13"/>
        </w:rPr>
        <w:t>3 od 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455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502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3915"/>
                <wp:effectExtent l="6985" t="6985" r="5715" b="571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5.85pt;margin-top:40.35pt;width:539.2pt;height:7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82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82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Dodatna ulaganja za ostalu nefinancijsku imov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82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82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11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820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7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76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dodatna ulaganja na nefinancijskoj imov i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76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0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76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3.11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755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71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7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emeniti metali i ostale pohranjene vrijed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7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71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12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710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65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6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plemenitih metala i ostalih pohr anjenih vrijed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6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6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12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646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6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6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materijalna proizvedena imov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6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6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47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601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5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jevozna sreds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5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78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51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50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strojenja i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8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50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55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502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46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4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rađevinski objek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4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4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45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.2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452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39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3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proizvedene dugotrajn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3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49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39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.04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38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35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34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materijalna imov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34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34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.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343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60" w:h="192" w:x="1347" w:y="30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375" w:h="192" w:x="1797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Materijalna imovina - prirodna bogats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82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10" w:h="192" w:x="10377" w:y="29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14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590" w:h="435" w:x="732" w:y="293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55" w:h="192" w:x="1107" w:y="2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45" w:h="192" w:x="1467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proizvedene dugotrajn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412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2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.73 </w:t>
      </w:r>
    </w:p>
    <w:p>
      <w:pPr>
        <w:pStyle w:val="Normal"/>
        <w:widowControl w:val="false"/>
        <w:pBdr/>
        <w:shd w:fill="DBDBDB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585" w:x="732" w:y="229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390" w:h="192" w:x="88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7050" w:h="192" w:x="124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70" w:h="192" w:x="8397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4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50" w:h="192" w:x="10437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0.00 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0755" w:h="420" w:x="732" w:y="181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165" w:h="264" w:x="702" w:y="44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825" w:h="255" w:x="10407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222" w:y="1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9162" w:y="14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8547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990" w:h="240" w:x="10317" w:y="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990" w:h="240" w:x="10317" w:y="8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52" w:y="8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237" w:y="16166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    </w:t>
      </w:r>
      <w:r>
        <w:rPr>
          <w:rFonts w:cs="Calibri"/>
          <w:color w:val="000000"/>
          <w:sz w:val="13"/>
          <w:szCs w:val="13"/>
        </w:rPr>
        <w:t>4 od 4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4550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8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5025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357" w:right="0" w:gutter="0" w:header="0" w:top="357" w:footer="0" w:bottom="35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02:00Z</dcterms:created>
  <dc:creator>Crystal Reports</dc:creator>
  <dc:description>Powered By Crystal</dc:description>
  <dc:language>en-US</dc:language>
  <cp:lastModifiedBy/>
  <dcterms:modified xsi:type="dcterms:W3CDTF">2021-12-30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